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2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65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42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12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133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37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21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66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22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11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7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43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8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