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433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272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933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572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697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92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85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385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821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21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487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178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622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240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394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91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860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