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767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4700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9987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606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0454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770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6863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8764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657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5096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0900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7136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1456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794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755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