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044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1447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2683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28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5524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1031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0855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4090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9446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4574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902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846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7433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