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75647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8854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6697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7940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4525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9693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2277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0832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1923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01316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27709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057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11314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6570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7555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6865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0745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