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675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818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676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670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588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422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037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204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707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982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92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993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8592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323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917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