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89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327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0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192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633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837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007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289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030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092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59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588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18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