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596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983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7367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910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996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2013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9552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0546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07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054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97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790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739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326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4455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256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889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