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87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782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69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01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755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23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4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1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554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891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368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852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08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675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761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