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79987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78350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64516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70969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12434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44330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53433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66653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53889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78474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50693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9254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62790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