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149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964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867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632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728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155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166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365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302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85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632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4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5061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443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70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21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333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