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423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512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29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435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104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361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778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237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574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200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030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302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311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316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512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