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911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867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0255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6110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823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140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683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676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312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998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506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826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832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