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72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08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034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53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940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70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571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157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927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258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177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330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546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942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737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472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07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