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539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853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629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643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923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369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998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046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3622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682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526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921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202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966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113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