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781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869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702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769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551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245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796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428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120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998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80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957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578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