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32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88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35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92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55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88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784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53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55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52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46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731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7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31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28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25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471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