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17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817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585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0445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78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2388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9881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276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9980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947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3610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9567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2849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311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7040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