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513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7037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7797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0946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2210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2680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0818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33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6221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5115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334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729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1265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