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29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038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120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284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056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813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384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984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400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98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523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117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181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198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193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07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318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