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133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292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264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664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317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047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137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787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012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160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179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739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952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055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423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