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51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832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10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25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37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20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581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39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123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066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39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67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099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