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563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0725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016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306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778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715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808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4582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6028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834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914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175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7867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6689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2190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741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625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