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573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409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008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400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304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165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062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586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266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165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252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0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524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901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310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