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90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18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174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63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294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892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489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152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06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318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892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820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690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