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0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322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42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20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63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1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685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873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088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7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632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50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6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536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8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