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25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352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079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429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943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501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85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689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553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103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496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871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959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036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309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