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13017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80836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53461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08646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57531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86910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54676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46666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90208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85753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83394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99425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12906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