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625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641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815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112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656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855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215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995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275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720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34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985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185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212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140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208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801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