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898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4523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7806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2330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7240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7848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3147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3565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422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0226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0847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9003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8106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9218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0981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