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24874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93937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