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510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545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671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546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125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559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864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640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71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332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221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829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766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