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841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1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11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9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5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3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54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43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2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36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4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72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09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62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3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68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230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