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7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6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504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436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873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30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795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61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992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87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287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026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38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736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09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