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894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7396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687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8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857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554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810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927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4822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8357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431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271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14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