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446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079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67079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342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9724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8486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2217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5604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366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0587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5865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246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9960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272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8744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7185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16735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