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8431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311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566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38935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7035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644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465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3625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301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3225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493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8274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2317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900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403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