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17608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99436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