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037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6918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57416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81487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40092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1247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9383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71219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7599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79750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5495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324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06470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