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093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929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1837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523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526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643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596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340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454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5891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094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600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8246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059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9581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425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477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