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399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733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3517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8797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7154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306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287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6955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2741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415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1485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346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939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5540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4877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