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9600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91563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81142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686496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065833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038902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522891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090365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517135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27568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2490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14175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670796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