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51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77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0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5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29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22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83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651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79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87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5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60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60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9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79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221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849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