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178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48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174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367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758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982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720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64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2227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648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251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116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635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046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581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