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66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04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72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96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56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748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8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6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462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06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02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34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72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