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979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799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095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86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722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03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182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956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853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300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96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12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66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046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00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488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919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