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9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6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66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37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212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886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97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159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42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6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97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205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49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22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692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