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767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638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842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585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583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969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702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815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174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05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879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710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963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