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0477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6158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7095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1389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2119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5249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3684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5261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9775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4610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9049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205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7898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3797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1385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7374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7599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