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878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51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3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1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252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08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32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425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301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33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14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779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70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12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393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